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Сведения о продукт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55416943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1432081126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762103692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Личные данны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м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2116427627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Фамили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84804350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2013505265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Город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11054927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ласть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433759747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ндек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483345461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трана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840286103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Телефон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637682230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 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750576242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774670856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247420633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8:09:00Z</dcterms:created>
  <dc:creator>Корпорация Microsoft</dc:creator>
  <dc:description/>
  <dc:language>en-US</dc:language>
  <cp:lastModifiedBy>Корпорация Microsoft</cp:lastModifiedBy>
  <dcterms:modified xsi:type="dcterms:W3CDTF">1997-03-04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612</vt:lpwstr>
  </property>
</Properties>
</file>